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Сегодня мы продолжим с того места, на котором остановились вчера. Вчера мы начали говорить о необходимости терпеть побуждения ума. И последнее, что мы обсудили – ум не может быть полностью свободен от побуждений. И мы обсудили разницу между духовными побуждениями и материальными. И самый лучший способ справиться с материальными побуждениями – усилить побуждения к духовной жизни. И вчера мы завершили обсуждение стихом из БГ, в котором Кришна говори, что самый луч способ духовной практики – постоянно думать о нем. И затем Кришна говорит, что если ты не можешь всегда удерживать свой ум на мне, тогда следуй регулирующим принципам бхакти, так ты придешь ко мне. Другими словами мы должны заполнить ум духовными побуждениями. Однако эти побуждения к духовной жизни необходимо взращивать, материальные же побуждения ненуждаются в таком взращивании – они происходят в следствииматериалистической природы нашихчувств. А чувства всегда ищут объекты чувств. Кришна описывает этуцепочку – чувства – объекты чувств – привязанность, гнев, иллюзия, забвение. Поэтому необходимо пересилить устремление к материальной жизни и заменить их духовными побуждениями. Поэтому Кришна идет на эту уступку Арджуне – если ты не можешь удерживать ум на мне без отклонений – тогда следуй этим регулирующим принципам бхакти йоги. Таким образом наше побуждение обрести Кришну будет взращиваться – раздуваться можно сказать. Чем больше человек слушает о каком то объекте, тем больше человек хочет обрести такой объект. Чем больше человек слушает о Кришне тем больше желание служить Кришне возникает в его сердце. И так образом Кришна рекомендует нам следовать регулирующим принципам – необходимо так отрегулировать нашу деятельность, чтобы каждый день воспевать имена Кришны и слушать его славу. Кришну нужно всегда помнить и никогда его не забывать. Все другие правила и предписания и запреты являются просто слугами этих главных правил. Все время думать о Кришне и никогда о нем не забывать. Здесь говорится о предписаниях из священных писанийкоторые рекомендуют нам заниматься какой либо благоприятной деятельностью. Такая деятельность помогает пробудить наше стремление о Кришне. Помнить о Кришне это предписанная деятельность. Но если мы уже всегда помним о Кришне то зачем же беспокоиться о каких либо правилах чтобы его не забывать?  Если мы все время спонтанно привязаны к разговорам о Кришне? Зачем такому человеку захламлять свой ум вещами, которые не связанные с Кришной? Однако в этом стихе говориться и о том и о другом – и о предписанных и о запрещенных действиях. Это значит, что стих предписан именно для тех, кто еще не развил в себе такую совершенную привязанность к Кришне. Поэтому слово сата-там в этом стихе не означает всегда. Поэтому в этом конкретном стихе слово сата-там означает «каждый день». Необходимо каждый день следовать тем предписаниям, которые помогают челу помнить о Кришне.И поэтому человеку нужно избегать те виды деятельности которые будут губительны для сознания Кришны, если он еще не научился постоянно думать о нем. Поэтому, когда Кришна говорит: следуй регулирующим принципам, то это означаетпостроить свою жизнь так, чтобы каждый день мы могли помнить о Кришне. Поэтому очевидно,что Кришна имеет ввиду садану. Кришна косвенным образом имеет ввиду садану. И переходя снова к теме нашего обсуждения про садаков. Что иногда случается садаками – если такие люди не научились терпению, они не могут выполнять садану. Потому что понемногу их нетерпение постепенно заставляет их отказаться от саданы. Здесь ШБВТ говорит, что иногда, такие нетерпеливые люди сходят с этого пути. Поэтому человек, занимающийся практикой преданного служения может достигнуть цели только если наберется терпения. Пример – Кришна обязательно проявит ко мне свою милость – через день или 100 лет или в другой жизни, я всегда буду приниматьприбежище у его лотос стоп. Поэтому очевидно нам нужно иметь веру. Преданный должен иметь такую веру – что если я будут терпеливо продолжать практику бхакти, общаться с преданными – я обязательно обрету милость. В 11 песни ШБ говориться, что если преданные еще не может порвать с чувственныминаслаждениями, но имеет веру и искренне раскаивается в этом, то такой человек стоит в начале пути преданного служения. И если он продолжает слушать о господе, о его играх и т.д. то он на верном пути. Самое главное качество бога – бхактаватсалья. Это желание отдать себя своим преданным.</w:t>
      </w:r>
    </w:p>
    <w:p>
      <w:pPr>
        <w:pStyle w:val="Normal"/>
        <w:jc w:val="both"/>
        <w:rPr/>
      </w:pPr>
      <w:r>
        <w:rPr/>
        <w:t>Мы говорим, что господь откликается на служение преданного в соответствии степени его преданности и в этой же степени он уменьшает препятствия на пути преданного служения такого преданного. Как в примере с господом Чайтаньей и Мукундой. Господь сказал, что Мукунда увидит его снова через 10 миллионов жизней. И это заверение господа, что Мукунда его увидит привело Мукунду в экстаз. Это означаеттерпениеМукунды и твердую веру в слова господа. И господь сразу же позвал Мукунду. 10 миллионов жизни исчезли в один момент ) А Мукунда пел и танцевал к экстазе, что его пришлось нести к господу.  Почему так получилось – потому что Мукунда имел такую твердую веру в слова господа. Они был абсолютно убежден, что милость обязательно придет.Неважно когда, я всегда буду служить господу с решимостью. Вот это и есть терпеливость. Нам конечно же не следует ожидать такого же результата как Мукунда. Нам нужно выполнять свои обязанности. Нужно продолжать выполнять свою садану и быть верным своей садане. Шрадха это твердая убежденность, что если я просто буду выполнять преданное служение – воспевать имена господа то все остальные второстепенные обязанности исполняться. Однако если на 100</w:t>
      </w:r>
      <w:r>
        <w:rPr>
          <w:lang w:val="en-US"/>
        </w:rPr>
        <w:t>%</w:t>
      </w:r>
      <w:r>
        <w:rPr/>
        <w:t xml:space="preserve"> выполнять все второстепенные обязанности что что меня ждет? Об этом говориться в бхагаватам – что преданный может порвать со всеми другими обязанностями и даже не боятся, что из-за несовершенства он сойдет с пути – то что он обретает вечно. Тоже что обретают те, кто не занимается преданным служением толком ничего не получают. Бхагаватам говорит, что лучше прожить  несколько мгновений в полном сознании вместо целых жизней в процессе поддерживания материального тела, просто отправляя потребности тела, и какой смысл жить долгие сотни лет в таком теле? Лучше прожить один момент в полном сознании. По милости Кришны или его преданного такой момент может проявиться в нашей жизни. Поэтому в бхагаватам и говорится о ценности одного момента общения с преданным господа. Это потому, что в результате такого общения с преданным в нас побуждается потребность прийти к Кришне. Именно поэтому НарадаМуни повелел Вьясадеве написать бхагаватам. Потому что если человек на мгновение вкусит нектар с лотосных стоп Кришны, то уже никогда не забудет этот экстаз и не будет заниматься деятельностью ради ее плодов. Разумеется вовсе не требуется рвать с исполнением своих обязанностей в миру. Но что требуется – требуется каждый день слушать и воспевать о Кришне. Брахма говорит: те, кто остаются в том положении в обществе в котором находятся, но продолжают слушать повествования о Кришне, они обязательно победят тебя (Кришну). Просто привяжитесь к трансцендентным повествованиям о господе.  И признак о наличии привязанности к таким повествованиям о Кришне то, что преданный каждый день слушает о Кришне. Это и есть вера и терпение.</w:t>
      </w:r>
    </w:p>
    <w:p>
      <w:pPr>
        <w:pStyle w:val="Normal"/>
        <w:jc w:val="both"/>
        <w:rPr/>
      </w:pPr>
      <w:r>
        <w:rPr/>
      </w:r>
    </w:p>
    <w:p>
      <w:pPr>
        <w:pStyle w:val="Normal"/>
        <w:jc w:val="both"/>
        <w:rPr/>
      </w:pPr>
      <w:r>
        <w:rPr/>
        <w:t>Вопросы:</w:t>
      </w:r>
    </w:p>
    <w:p>
      <w:pPr>
        <w:pStyle w:val="Normal"/>
        <w:jc w:val="both"/>
        <w:rPr/>
      </w:pPr>
      <w:r>
        <w:rPr/>
      </w:r>
    </w:p>
    <w:p>
      <w:pPr>
        <w:pStyle w:val="Normal"/>
        <w:jc w:val="both"/>
        <w:rPr/>
      </w:pPr>
      <w:r>
        <w:rPr/>
        <w:t>Если наши попытки нашей саданы могут быть несовершенны и не искренне, как же мы можем рассчитывать на милость Кришны?</w:t>
      </w:r>
    </w:p>
    <w:p>
      <w:pPr>
        <w:pStyle w:val="Normal"/>
        <w:jc w:val="both"/>
        <w:rPr/>
      </w:pPr>
      <w:r>
        <w:rPr/>
      </w:r>
    </w:p>
    <w:p>
      <w:pPr>
        <w:pStyle w:val="Normal"/>
        <w:jc w:val="both"/>
        <w:rPr/>
      </w:pPr>
      <w:r>
        <w:rPr/>
        <w:t>Мы уже говорили, что даже если наша садана не свершена, то признак нашей искренности то, что продолжаем ей следовать каждый день. А что будет если из-за препятствии не получается следовать садане каждый день? Тогда у нас хотя бы должно быть искреннее желание такой саданы. Преданный должен всегда стремиться к такой возможности, однако если мы не будет взращивать духовные побуждения, тогда материальные побуждения просто возьмут верх над нами. Невозможно держать верх над ними никак(ни разумом ни силой).  Верховный господь достижим только для тех, кто пытается достичь его правильными методами. Это духовная сила, не физическая. Только ей можно обрести господа. Необходимо понастоящему обрести милость Кришны. Без милости господа невозможно понять его величия. Человеку нужна хотя бы капля милости  его стоп. Как же она приходит? Мы должны прилагать реальные усилия и взращивать потребность в ней. И когда мы прилагаем такие усилия, Кришна помогает нам.</w:t>
      </w:r>
    </w:p>
    <w:p>
      <w:pPr>
        <w:pStyle w:val="Normal"/>
        <w:jc w:val="both"/>
        <w:rPr/>
      </w:pPr>
      <w:r>
        <w:rPr/>
      </w:r>
    </w:p>
    <w:p>
      <w:pPr>
        <w:pStyle w:val="Normal"/>
        <w:pBdr>
          <w:bottom w:val="single" w:sz="6" w:space="1" w:color="000000"/>
        </w:pBdr>
        <w:jc w:val="both"/>
        <w:rPr/>
      </w:pPr>
      <w:r>
        <w:rPr/>
      </w:r>
    </w:p>
    <w:p>
      <w:pPr>
        <w:pStyle w:val="Normal"/>
        <w:jc w:val="both"/>
        <w:rPr/>
      </w:pPr>
      <w:r>
        <w:rPr/>
        <w:t>Как контролировать побуждения гнева?</w:t>
      </w:r>
    </w:p>
    <w:p>
      <w:pPr>
        <w:pStyle w:val="Normal"/>
        <w:jc w:val="both"/>
        <w:rPr/>
      </w:pPr>
      <w:r>
        <w:rPr/>
      </w:r>
    </w:p>
    <w:p>
      <w:pPr>
        <w:pStyle w:val="Normal"/>
        <w:jc w:val="both"/>
        <w:rPr/>
      </w:pPr>
      <w:r>
        <w:rPr/>
        <w:t>Терпеть побуждения гнева очень сложно и есть разные виды гнева. ШП описывает в нектаре наставлений особый вид гнева, который рождается из чрезмернойпривязанности. И это всего лишь вожделение котороепозднеепревращается в гнев. Такое вожделение есть всепожирающий враг этого мира. Медитируя на объекты чувств мы увеличиваем привязанности к ним. А что заставляет человека действовать иногда против его воли? Такова природа гнева. Гнев настолько ослепляет человека и затмевает его сознание. Поэтому в первую очередь чтобы терпеть побуждения гнева мы должны понять откуда они берутся. Нужно понять, что это по крайней мере из-за моих недостатков. Потому что я очень сильно привязан. Но мы думаем, что все наоборот. Мы думаем, что он возникает не из-за моих недостатков и привязанности, а потому, что кто-то что-то сказал или сделал. Преданных отличает отсутствие мстительных чувств по отношению к тем, кто что-то делает нетак. Фактически вспышка неконтролируемого гнева никому не дает благо. Иногда духовный учитель проявляетгнев чтобы поучить ученика, но это контролируемый гнев. Такой подчиненный гнев можно использовать в служении Кришне. Нам нужно понять что если мы не управляем гневом, то мы находимся под его контролем,то это из-за вожделения. И в этом моя вина и поэтому я не должен гневаться на других людей. Такое понимание</w:t>
      </w:r>
      <w:bookmarkStart w:id="0" w:name="_GoBack"/>
      <w:bookmarkEnd w:id="0"/>
      <w:r>
        <w:rPr/>
        <w:t xml:space="preserve"> помогает контролировать гне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MS Mincho"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22:00Z</dcterms:created>
  <dc:creator>Николай Коледин</dc:creator>
  <dc:description/>
  <dc:language>en-US</dc:language>
  <cp:lastModifiedBy>Dmitriy</cp:lastModifiedBy>
  <dcterms:modified xsi:type="dcterms:W3CDTF">2012-09-21T18:22:00Z</dcterms:modified>
  <cp:revision>2</cp:revision>
  <dc:subject/>
  <dc:title/>
</cp:coreProperties>
</file>